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CA"/>
        </w:rPr>
      </w:r>
      <w:r>
        <w:rPr>
          <w:rFonts w:cs="Arial" w:ascii="Arial" w:hAnsi="Arial"/>
          <w:b/>
          <w:bCs/>
          <w:sz w:val="28"/>
          <w:lang w:val="de-DE"/>
        </w:rPr>
        <w:t>Überblick über die Dateien im Verzeichni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gif-Dateien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beitsgebiet</w:t>
        <w:tab/>
        <w:tab/>
        <w:tab/>
        <w:t>Arbeitsgebie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hm</w:t>
        <w:tab/>
        <w:tab/>
        <w:tab/>
        <w:tab/>
        <w:t>Digitales Hoehenmodell des Arbeitsgebiets [m NN]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id_basis[einheit]</w:t>
        <w:tab/>
        <w:tab/>
        <w:t>Grid der Basis der jeweiligen Einheit [m NN]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oerungen</w:t>
        <w:tab/>
        <w:tab/>
        <w:tab/>
        <w:t>Störun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breitung_[einheit]</w:t>
        <w:tab/>
        <w:t>Verbreitung der jeweiligen Einhe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rPr/>
      </w:pPr>
      <w:r>
        <w:rPr/>
        <w:t>Unterordn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/html</w:t>
        <w:tab/>
        <w:tab/>
        <w:tab/>
        <w:tab/>
        <w:t>in die html-Dokumentation integrierte Abbildun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17" w:hanging="1417"/>
      <w:jc w:val="both"/>
      <w:outlineLvl w:val="0"/>
    </w:pPr>
    <w:rPr>
      <w:rFonts w:ascii="Arial" w:hAnsi="Arial" w:cs="Arial"/>
      <w:b/>
      <w:bCs/>
      <w:color w:val="00000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42:00Z</dcterms:created>
  <dc:creator>wg0418t</dc:creator>
  <dc:description/>
  <dc:language>en-US</dc:language>
  <cp:lastModifiedBy>wg0111t</cp:lastModifiedBy>
  <dcterms:modified xsi:type="dcterms:W3CDTF">2003-12-08T14:25:00Z</dcterms:modified>
  <cp:revision>4</cp:revision>
  <dc:subject/>
  <dc:title>Überblick über die Dateien im Verzeichnis</dc:title>
</cp:coreProperties>
</file>